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Задания по зоологии в ходе ЕГЭ 2002-2008 годов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2003 год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очему  паразиты обычно  причиняют  больше вреда  промежуточному хозяину, чем окончательном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очему  нельзя брать  в рот травинки  с сырых лугов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очему нельзя  употреблять в пищу  сырую, плохо проваренную  или прожаренную  говядин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Начиная с  2006 года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классы типа Членистоногих – Ракообразные, Паукообразные, Насекомые. 2.Тело  ракообразных и  паукообразных  расчленено на голову, грудь, брюшко.  3.Тело насекомых состоит  из головогруди и брюшка 4. У  паукообразных  усиков нет.  5. У насекомых  две пары усиков, а у ракообразных – од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оясните, почему  дождевые черви избегают переувлажненных участков почвы и выползают навер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Чем клетка животных  отличается от клетки растительной  по строению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2007 год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льчатые  черви -  это наиболее  высокоорганизованные животные среди других типов червей.  2. Кольчатые черви имеют незамкнутую  кровеносную систему</w:t>
      </w:r>
    </w:p>
    <w:p>
      <w:pPr>
        <w:pStyle w:val="Normal"/>
        <w:spacing w:before="240" w:after="0"/>
        <w:ind w:left="708" w:hanging="0"/>
        <w:jc w:val="both"/>
        <w:rPr/>
      </w:pPr>
      <w:r>
        <w:rPr/>
        <w:t>3.Тело кольчатого червя  состоит из одинаковых члеников.  4. Полость тела у кольчатых червей  отсутствует. 5.Нервная система кольчатых червей представлена  окологлоточным кольцом и спинной нервной цепочкой.  2008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ind w:left="708" w:hanging="0"/>
        <w:jc w:val="both"/>
        <w:rPr/>
      </w:pPr>
      <w:r>
        <w:rPr/>
        <w:t>1.Все представители  типа  Плоские черви ведут паразитический образ жизни. 2.Бычьего цепня относят  к Ленточным червям 3.Тело Бычьего цепня  имеет членистое строение.  4.У бычьего цепня хорошо развита     пищеварительная система,  и он активно питается. 5.Основным хозяином  бычьего цепня является  крупный рогатый скот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ind w:left="360" w:firstLine="345"/>
        <w:jc w:val="both"/>
        <w:rPr/>
      </w:pPr>
      <w:r>
        <w:rPr/>
        <w:t>1.Плоские черви – это трехслойные животные.  2.К типу  Плоские черви  относят белую планарию, человеческую аскариду и печеночного сосальщика. 3.Плоские черви имеют  вытянутое, уплощенное тело. 4.У них хорошо развита  нервная система.  5.Плоские черви – раздельнополые  животные, откладывающие  яйца.</w:t>
      </w:r>
    </w:p>
    <w:p>
      <w:pPr>
        <w:pStyle w:val="Normal"/>
        <w:ind w:left="360" w:firstLine="345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4. </w:t>
      </w: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ind w:left="360" w:hanging="0"/>
        <w:jc w:val="both"/>
        <w:rPr/>
      </w:pPr>
      <w:r>
        <w:rPr/>
        <w:t>1.Класс паукообразные является  самым многочисленным классов типа Членистоногие. 2.Тело паукообразных  имеет головогрудь и брюшко. 3.У клещей  тело слитое. 4.Имеется 3 пары  ходильных ног. 5.Все пауки ведут наземный образ жизни.</w:t>
      </w:r>
    </w:p>
    <w:p>
      <w:pPr>
        <w:pStyle w:val="Normal"/>
        <w:ind w:left="360" w:firstLine="345"/>
        <w:jc w:val="both"/>
        <w:rPr/>
      </w:pPr>
      <w:r>
        <w:rPr/>
      </w:r>
    </w:p>
    <w:p>
      <w:pPr>
        <w:pStyle w:val="Normal"/>
        <w:ind w:left="360" w:firstLine="345"/>
        <w:jc w:val="both"/>
        <w:rPr>
          <w:b/>
          <w:b/>
        </w:rPr>
      </w:pPr>
      <w:r>
        <w:rPr/>
        <w:t>4.</w:t>
      </w:r>
      <w:r>
        <w:rPr>
          <w:b/>
        </w:rPr>
        <w:t>Объясните, чем питаются беззубки и перловицы и почему их называют  «придонными фильтрами». 2008</w:t>
      </w:r>
    </w:p>
    <w:p>
      <w:pPr>
        <w:pStyle w:val="Normal"/>
        <w:ind w:left="360" w:firstLine="345"/>
        <w:jc w:val="both"/>
        <w:rPr>
          <w:b/>
          <w:b/>
        </w:rPr>
      </w:pPr>
      <w:r>
        <w:rPr>
          <w:b/>
        </w:rPr>
        <w:t>Почему моллюсков называют биоиндикаторами чистоты водоемов?</w:t>
      </w:r>
    </w:p>
    <w:p>
      <w:pPr>
        <w:pStyle w:val="Normal"/>
        <w:ind w:left="360" w:firstLine="34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5"/>
        <w:jc w:val="both"/>
        <w:rPr>
          <w:b/>
          <w:b/>
        </w:rPr>
      </w:pPr>
      <w:r>
        <w:rPr>
          <w:b/>
        </w:rPr>
        <w:t>5.Какие  особенности строения  характерны для представителей  типа Хордовые?2008</w:t>
      </w:r>
    </w:p>
    <w:p>
      <w:pPr>
        <w:pStyle w:val="Normal"/>
        <w:ind w:left="360" w:firstLine="34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5"/>
        <w:jc w:val="both"/>
        <w:rPr/>
      </w:pPr>
      <w:r>
        <w:rPr>
          <w:b/>
        </w:rPr>
        <w:t>6.Орнитологи обратили внимание  на то, что, как правило, в  гнездах разных  птиц  все яйца тупым концом  обращены к наружной стенке гнезда или вверх. Объясните это явление.</w:t>
      </w:r>
    </w:p>
    <w:p>
      <w:pPr>
        <w:pStyle w:val="Normal"/>
        <w:ind w:left="360" w:firstLine="34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</w:rPr>
        <w:t>7. Какие функции выполняет плацента  у млекопитающих  животных?</w:t>
      </w:r>
      <w:r>
        <w:rPr>
          <w:color w:val="FF0000"/>
        </w:rPr>
        <w:t xml:space="preserve">2008 год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очему для удаления клеща, присосавшегося к  телу человека, его надо смазать маслянистой жидкостью?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Какие признаки характерны для кишечнополостных?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Какие приспособления к сезонным изменениям среды имеют млекопитающие?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В чем проявляется усложнение кровеносной системы земноводных по сравнению с рыбами?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оские черви из классов Ленточные черви и сосальщики  ведут паразитический образ жизн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Яйцо печеночного сосальщика начинает развиваться, только попав в вод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м хозяином плоского сосальщика является малый прудовик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ым хозяином бычьего цепня является  крупный рогатый ско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рослый червь – печеночный сосальщик  размножается в организме малого прудов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сновные классы типа  членистоногих – Ракообразные, паукообразные и Насекомы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екомые имеют четыре пары ног, а ракообразные – три па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чной рак имеет простые глаза, а паук-крестовик – сложны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 паукообразных на брюшке расположены паутинные бородавк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аук- крестовик и майский жук дышат с помощью легочных мешков и трахей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FF0000"/>
        </w:rPr>
        <w:t>В Средней Азии достаточно широко распространен круглый червь – ришта. Это паразит человека, вызывающий  сильные подкожные нарывы.  Промежуточным хозяином  ришты  является  рачок- циклоп. Предложите наиболее эффективные способы борьбы с риштой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Какие типы вакуолей существуют  у простейших животных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ind w:left="360" w:hanging="0"/>
        <w:jc w:val="both"/>
        <w:rPr/>
      </w:pPr>
      <w:r>
        <w:rPr/>
        <w:t>1.Кишечнополостные – трехслойные, беспозвоночные животные. 2. Среди них встречаются как свободноживущие формы, так и прикрепленные  к субстрату . 3.Размножаются  только вегетативным способом. 4.Включаются классы: гидроидные, сцифоидные, жгутиконосцы.</w:t>
      </w:r>
    </w:p>
    <w:p>
      <w:pPr>
        <w:pStyle w:val="Normal"/>
        <w:numPr>
          <w:ilvl w:val="0"/>
          <w:numId w:val="6"/>
        </w:numPr>
        <w:jc w:val="both"/>
        <w:rPr>
          <w:color w:val="FF0000"/>
        </w:rPr>
      </w:pPr>
      <w:r>
        <w:rPr>
          <w:color w:val="FF0000"/>
        </w:rPr>
        <w:t>Докажите, что  возникновение плацентарного развития плода – это значительный ароморфоз в процессе эволюции животных.</w:t>
      </w:r>
    </w:p>
    <w:p>
      <w:pPr>
        <w:pStyle w:val="Normal"/>
        <w:numPr>
          <w:ilvl w:val="0"/>
          <w:numId w:val="6"/>
        </w:numPr>
        <w:jc w:val="both"/>
        <w:rPr>
          <w:color w:val="FF0000"/>
        </w:rPr>
      </w:pPr>
      <w:r>
        <w:rPr>
          <w:color w:val="FF0000"/>
        </w:rPr>
        <w:t>Какие стадии в своем развитии проходят насекомые?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Какие признаки характерны для  кольчатых червей?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 некоторых насекомых происходит развитие  с метаморфозом.  2. Из яиц  появляются личинки – гусеницы. 3.Личинки питаются, быстро растут и по внешнему виду очень похожи на взрослых  животных 4.Затем наступает неподвижная стадия – куколка. 5.Стадия куколки длится 1-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Какие признаки характерны для членистоногих?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пресных и морских водоемах  живет множество видов мелких ракообразных, составляющих фитопланктон. 2.Наиболее обычные  из них - пресноводные  рачки -  дафнии и циклопы. 3.Мелкие рачки питаются  простейшими, водорослями, бактериями. 4.В морях чаще встречаются мокрицы.  5. В теле  всех мелких ракообразных проходят циклы развития паразитических черв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Аскариды – крупные круглые черви, ведущие паразитический образ жизни . 2. Аскариды – гермафродиты.  3. Их развитие происходит со сменой хозяев. 4. Заражение человека происходит при употреблении плохо прожаренного  или проваренного мяса. 5.Питаются аскариды полупереваренной  пищей кишечника человека - хозяина.</w:t>
      </w:r>
    </w:p>
    <w:p>
      <w:pPr>
        <w:pStyle w:val="Normal"/>
        <w:ind w:left="708" w:hanging="0"/>
        <w:jc w:val="both"/>
        <w:rPr/>
      </w:pPr>
      <w:r>
        <w:rPr/>
        <w:t>16. Какие меры применяют для борьбы с паразитическими червями?</w:t>
      </w:r>
    </w:p>
    <w:p>
      <w:pPr>
        <w:pStyle w:val="Normal"/>
        <w:ind w:left="708" w:hanging="0"/>
        <w:jc w:val="both"/>
        <w:rPr/>
      </w:pPr>
      <w:r>
        <w:rPr/>
        <w:t>17.Как следует бороться с колорадским  жуком?</w:t>
      </w:r>
    </w:p>
    <w:p>
      <w:pPr>
        <w:pStyle w:val="Normal"/>
        <w:ind w:left="708" w:hanging="0"/>
        <w:jc w:val="both"/>
        <w:rPr/>
      </w:pPr>
      <w:r>
        <w:rPr/>
        <w:t>18.На какой стадии развития колорадский жук приносит вред  растениям?</w:t>
      </w:r>
    </w:p>
    <w:p>
      <w:pPr>
        <w:pStyle w:val="Normal"/>
        <w:ind w:left="708" w:hanging="0"/>
        <w:jc w:val="both"/>
        <w:rPr/>
      </w:pPr>
      <w:r>
        <w:rPr/>
        <w:t>19. Чем клетка  животная  по строению отличается от растительной клетки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20. </w:t>
      </w:r>
      <w:r>
        <w:rPr>
          <w:b/>
        </w:rPr>
        <w:t>Найдите ошибки в приведенном  тексте. Укажите номера  предложений, в которых  сделаны ошибки, объясните их.</w:t>
      </w:r>
    </w:p>
    <w:p>
      <w:pPr>
        <w:pStyle w:val="Normal"/>
        <w:ind w:left="360" w:hanging="0"/>
        <w:jc w:val="both"/>
        <w:rPr/>
      </w:pPr>
      <w:r>
        <w:rPr/>
        <w:t>1. В процессе длительной эволюции у птиц возникли приспособления к жизни на суше. 2. Оплодотворение у них наружное. 3. Яйца  содержат большой запас питательных веществ и покрыты несколькими оболочками, одна из которых известковая скорлупа. 4. Шейный отдел позвоночника представлен одним позвонком. 5.Кожный покров богат железами.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>21.</w:t>
      </w:r>
      <w:r>
        <w:rPr>
          <w:color w:val="FF0000"/>
        </w:rPr>
        <w:t>Какие органы чувств и как позволяют головастикам   ориентироваться в воде?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22.Объясните, какие изменения претерпел скелет синего кита при переходе его предков к жизни в во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18:00Z</dcterms:created>
  <dc:creator>rojkova</dc:creator>
  <dc:description/>
  <cp:keywords/>
  <dc:language>en-US</dc:language>
  <cp:lastModifiedBy>USER</cp:lastModifiedBy>
  <dcterms:modified xsi:type="dcterms:W3CDTF">2008-11-04T15:47:00Z</dcterms:modified>
  <cp:revision>6</cp:revision>
  <dc:subject/>
  <dc:title>Задания по зоологии в ходе ЕГЭ 2002-2008 годов</dc:title>
</cp:coreProperties>
</file>